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s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rranging: mother tongue /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rranging: foreign language / mother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sting: mother tongue /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ing: foreign language / mother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sk with input once (e.g. ask for one word within a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sk with input twice (e.g. irregular plural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ask with input three times (e.g. irregular ver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man umlauts have to be entered using codepage 850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take one line for every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filter DFM (1/2/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in foreign language|word in mother tongue#number of incorrect 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filter DFF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�word looking for|result|result2|result3#number of incorrec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ne task with a maximum of thre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which one must be correct, e.g.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one word within a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filter DF2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�word looking for|result|result2#number of incorrec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ne task with a maximum of thre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which both of them must be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.g. irregular plural 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filter DF3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�word looking for|result|result2|result3#number of incorrec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ne task with a maximum of thre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which all of them must be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.g. irregular ver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option for the minimal number of tries (may be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 shows that the word is le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program (a text file: newords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line represents one of the follow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entrie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xpos (number): Position of the program on x-ach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pos (number): Position of the program on y-ach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ind (numbers 1-7): Chosen type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quence (numbers 1-2): Chosen typ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imes (numbers 1-9): Number of times that a word is asked before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learnt (se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astfile (file name): las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astdirectory (path): last open 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