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Football 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first steps into DO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program needs some further developmen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lare the program and its source public domain. The ai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o check the spelling of a word and its correct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looking for some motivation for the student. Well, the resul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version for Germ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spelling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everal modules that you can execut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answ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r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1.exe    -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n.exe  - 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walt.exe  - changing, deleting, n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fus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s        -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ta        - files including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       - cha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tpu        - files f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- file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dr.obj - file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ow everything in a directory and start the program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ld1.exe only watch the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elen.ex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walt.exe create, delete or chang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uptpr.exe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ootball is public domain. You can distribute the program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TAKE MONEY FOR IT AND ALTER THE SOUR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! You can of course distribute a differe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don't take ANY responsibility for any damages WordFootbal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hardware or the contents of your harddisk or whatever. So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program myself so that I can be reasonably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jor bug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with Turbo Pascal 6.0. If you alte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like the program, I would ask you to let me kn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program or its use don't hesitat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Schulz       2:249/1170@FIDONET   TorSchulz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